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PENDIX 5 – XLS SPREADSHEET OF RECONSTRUCTED FLOW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appendix introduces the spreadsheet </w:t>
      </w:r>
      <w:r>
        <w:rPr>
          <w:rFonts w:cs="Courier New" w:ascii="Courier New" w:hAnsi="Courier New"/>
          <w:b/>
        </w:rPr>
        <w:t>Reconstructed_Flows_SVT.xls</w:t>
      </w:r>
      <w:r>
        <w:rPr/>
        <w:t xml:space="preserve">,   which contains the Salt+Verde+Tonto annual reconstructed and observed flows.  The spreadsheet also lists the 95% confidence interval for the reconstructed flow in each years, as well as information on the sub-period model used for each reconstructed f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readsheet has the following columns: </w:t>
      </w:r>
    </w:p>
    <w:tbl>
      <w:tblPr>
        <w:tblW w:w="1506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591"/>
        <w:gridCol w:w="49"/>
        <w:gridCol w:w="1440"/>
        <w:gridCol w:w="1440"/>
        <w:gridCol w:w="2100"/>
        <w:gridCol w:w="1440"/>
      </w:tblGrid>
      <w:tr>
        <w:trPr>
          <w:trHeight w:val="36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Rec_flow (kaf) = reconstructed flow in thousands of acre fee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0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ower_95 = lower bound of 95% CI on reconstruction (based on weighted bootstrap of cross-validation residuals)</w:t>
            </w:r>
          </w:p>
        </w:tc>
      </w:tr>
      <w:tr>
        <w:trPr>
          <w:trHeight w:val="360" w:hRule="atLeast"/>
        </w:trPr>
        <w:tc>
          <w:tcPr>
            <w:tcW w:w="150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pper_95 = upper bound of 95% CI on reconstruction (based on weighted bootstrap of cross-validation residuals)</w:t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bs_flow (kaf) = observed flow in thousands of acre fee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Rec_flow (cms) = reconstructed flow in modeling unit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6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odel = number indicating subperiod model used for each year of reconstruction (see final report text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5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AEcv (cms) = median absolute error of weighted-bootstrap cross-validation residuals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bs_flow (cms) = observed flow in modeling units</w:t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construction steps were implemented on flow data in units of cubic meters per second (cms) to facilitate preparation of manuscripts for journals. “Modeling units” are thus cms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pendix 4     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02:00Z</dcterms:created>
  <dc:creator>David Meko</dc:creator>
  <dc:description/>
  <cp:keywords/>
  <dc:language>en-US</dc:language>
  <cp:lastModifiedBy>David Meko</cp:lastModifiedBy>
  <cp:lastPrinted>2004-12-23T12:18:00Z</cp:lastPrinted>
  <dcterms:modified xsi:type="dcterms:W3CDTF">2008-06-03T18:36:00Z</dcterms:modified>
  <cp:revision>5</cp:revision>
  <dc:subject/>
  <dc:title>APPENDIX 3A – DETAILS OF RECONSTRUCTION MODELING, GAGE A, COLORADO RIVER AT LEES FERRY</dc:title>
</cp:coreProperties>
</file>